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  <w:gridCol w:w="2675"/>
      </w:tblGrid>
      <w:tr>
        <w:trPr>
          <w:trHeight w:val="133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/model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8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3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ind w:left="317" w:hanging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Laudo eletromecânico emitido por profissional habilitado com ART atestando a conformidade do equipamento </w:t>
            </w:r>
            <w:r>
              <w:rPr>
                <w:i/>
                <w:sz w:val="22"/>
                <w:szCs w:val="22"/>
              </w:rPr>
              <w:t>*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lano de manuten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Manual de operação em língua portugu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ergênci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Botão de parada de emergê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Dispositivo de emergência que possibilite baixar o trabalhador e a plataforma até o solo em caso de pane elétrica, hidráulica ou mecâ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Extintor de incêndio tipo AB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haroni"/>
                <w:sz w:val="14"/>
                <w:szCs w:val="14"/>
              </w:rPr>
            </w:pPr>
            <w:r>
              <w:rPr>
                <w:rFonts w:cs="Aharoni" w:ascii="Arial" w:hAnsi="Arial"/>
                <w:sz w:val="14"/>
                <w:szCs w:val="14"/>
              </w:rPr>
              <w:t>Requisitos Operacionai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Dispositivos de segurança que garantam seu perfeito nivelamento no ponto de trabalho, conforme especificação do fabric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Alça de apoio inte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Guarda-cor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Sistema sonoro automático de sinalização acionado durante a subida e a desci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Cabos de alimentação com dupla isol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Plugs e tomadas são blind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Aterramento elé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Dispositivo Diferencial Residual (DD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>Sistemas de ar, hidráulico e de combustível funcionando adequ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>16.</w:t>
              <w:tab/>
              <w:t>Alarme de r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>17.</w:t>
              <w:tab/>
              <w:t>Partes móveis protegi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  <w:tab/>
              <w:t>Adesivos de advertência (esmagament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  <w:tab/>
              <w:t>Placas, sinais de aviso e de contr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  <w:tab/>
              <w:t>Estabilizadores, eixos expansíveis e estrutura em ge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>21.</w:t>
              <w:tab/>
              <w:t>Tela de proteção nas laterais do cesto de trabalho para evitar a queda de obje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  <w:tab/>
              <w:t>Vazamentos (não apresenta vazament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>23.</w:t>
              <w:tab/>
              <w:t>Dispositivo de alerta de aviso de quando a inclinação atinge seu ponto crít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  <w:tab/>
              <w:t>Logotipo da empresa e número sequen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>25.</w:t>
              <w:tab/>
              <w:t>Faróis e luzes indicativ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  <w:tab/>
              <w:t>Sistema de fre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>27.</w:t>
              <w:tab/>
              <w:t xml:space="preserve">Fitas refletiva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  <w:tab/>
              <w:t>Condição geral da platafor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*(1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Equipamentos novos, na garantia, ficam desobrigados a apresentarem o laudo eletromecânico desde que evidenciem através do manual do equipamento a realização das revisões junto ao fabric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servações:</w:t>
            </w:r>
          </w:p>
        </w:tc>
      </w:tr>
      <w:tr>
        <w:trPr>
          <w:trHeight w:val="12362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284"/>
        <w:gridCol w:w="1417"/>
        <w:gridCol w:w="1134"/>
        <w:gridCol w:w="709"/>
        <w:gridCol w:w="1235"/>
      </w:tblGrid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  <w:tr>
        <w:trPr>
          <w:trHeight w:val="50" w:hRule="atLeast"/>
        </w:trPr>
        <w:tc>
          <w:tcPr>
            <w:tcW w:w="106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31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o TA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22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 D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PLATAFORMA DE TRABALHO AÉREO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1/02/2018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29:00Z</dcterms:created>
  <dc:creator>GERENCIA DE SISTEMAS</dc:creator>
  <dc:description/>
  <cp:keywords/>
  <dc:language>en-US</dc:language>
  <cp:lastModifiedBy>Wellington Jose Carvalho da Conceição</cp:lastModifiedBy>
  <cp:lastPrinted>2017-05-04T13:38:00Z</cp:lastPrinted>
  <dcterms:modified xsi:type="dcterms:W3CDTF">2018-02-23T19:44:00Z</dcterms:modified>
  <cp:revision>4</cp:revision>
  <dc:subject/>
  <dc:title> </dc:title>
</cp:coreProperties>
</file>